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1"/>
        </w:numPr>
        <w:ind w:left="284" w:hanging="360"/>
        <w:rPr/>
      </w:pPr>
      <w:r>
        <w:rPr/>
        <w:t>Wpisz w okienka nazwę warzywa. Z pogrubionych kratek odczytaj nazwę dźwięku.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5875</wp:posOffset>
            </wp:positionH>
            <wp:positionV relativeFrom="paragraph">
              <wp:posOffset>635</wp:posOffset>
            </wp:positionV>
            <wp:extent cx="2228850" cy="2225040"/>
            <wp:effectExtent l="0" t="0" r="0" b="0"/>
            <wp:wrapTight wrapText="bothSides">
              <wp:wrapPolygon edited="0">
                <wp:start x="8306" y="183"/>
                <wp:lineTo x="4613" y="737"/>
                <wp:lineTo x="1659" y="2031"/>
                <wp:lineTo x="2028" y="6100"/>
                <wp:lineTo x="367" y="7578"/>
                <wp:lineTo x="736" y="12017"/>
                <wp:lineTo x="1659" y="14976"/>
                <wp:lineTo x="4060" y="17934"/>
                <wp:lineTo x="4242" y="18491"/>
                <wp:lineTo x="8858" y="20339"/>
                <wp:lineTo x="10336" y="20339"/>
                <wp:lineTo x="12182" y="20339"/>
                <wp:lineTo x="13474" y="20339"/>
                <wp:lineTo x="18273" y="18491"/>
                <wp:lineTo x="18460" y="17934"/>
                <wp:lineTo x="20675" y="15162"/>
                <wp:lineTo x="20675" y="14976"/>
                <wp:lineTo x="21600" y="12201"/>
                <wp:lineTo x="21600" y="9058"/>
                <wp:lineTo x="20859" y="6100"/>
                <wp:lineTo x="19197" y="4065"/>
                <wp:lineTo x="18460" y="3141"/>
                <wp:lineTo x="18643" y="2215"/>
                <wp:lineTo x="13660" y="553"/>
                <wp:lineTo x="9228" y="183"/>
                <wp:lineTo x="8306" y="183"/>
              </wp:wrapPolygon>
            </wp:wrapTight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right="-567" w:hanging="0"/>
        <w:rPr>
          <w:szCs w:val="36"/>
        </w:rPr>
      </w:pPr>
      <w:r>
        <w:rPr>
          <w:szCs w:val="36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430</wp:posOffset>
                </wp:positionV>
                <wp:extent cx="3058795" cy="592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9"/>
                              <w:gridCol w:w="688"/>
                              <w:gridCol w:w="688"/>
                              <w:gridCol w:w="688"/>
                              <w:gridCol w:w="688"/>
                              <w:gridCol w:w="688"/>
                              <w:gridCol w:w="688"/>
                            </w:tblGrid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46.65pt;mso-wrap-distance-left:7.05pt;mso-wrap-distance-right:0pt;mso-wrap-distance-top:0pt;mso-wrap-distance-bottom:0pt;margin-top:-0.9pt;mso-position-vertical-relative:text;margin-left:21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9"/>
                        <w:gridCol w:w="688"/>
                        <w:gridCol w:w="688"/>
                        <w:gridCol w:w="688"/>
                        <w:gridCol w:w="688"/>
                        <w:gridCol w:w="688"/>
                        <w:gridCol w:w="688"/>
                      </w:tblGrid>
                      <w:tr>
                        <w:trPr>
                          <w:trHeight w:val="873" w:hRule="atLeast"/>
                        </w:trPr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284" w:hanging="360"/>
        <w:rPr>
          <w:szCs w:val="36"/>
        </w:rPr>
      </w:pPr>
      <w:r>
        <w:rPr/>
        <w:t>Napisz na pięciolinii po kilka dźwięków „mi” ćwierćnutami i ósemkami, a pod każdym z nich sylabę „mi”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-567" w:righ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102806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054725" cy="539115"/>
            <wp:effectExtent l="0" t="0" r="0" b="0"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108013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127750" cy="5099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MUZYCZNA: TWORZE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9:00Z</dcterms:created>
  <dc:creator>EUROFORUM</dc:creator>
  <dc:description/>
  <dc:language>en-US</dc:language>
  <cp:lastModifiedBy>Katarzyna Kopeć</cp:lastModifiedBy>
  <dcterms:modified xsi:type="dcterms:W3CDTF">2015-04-30T09:39:00Z</dcterms:modified>
  <cp:revision>2</cp:revision>
  <dc:subject/>
  <dc:title/>
</cp:coreProperties>
</file>